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  <w:szCs w:val="24"/>
          <w:u w:val="single"/>
        </w:rPr>
        <w:t xml:space="preserve">Раздел 2. </w:t>
      </w:r>
      <w:r>
        <w:rPr>
          <w:b/>
          <w:caps/>
          <w:szCs w:val="24"/>
          <w:u w:val="single"/>
        </w:rPr>
        <w:t>Развитие внимания и зрительной памяти.</w:t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.1. Развитие внимания путем составления простейших орнаментов из повторяющихся элементов.</w:t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1"/>
        <w:ind w:firstLine="720"/>
        <w:jc w:val="both"/>
        <w:rPr/>
      </w:pPr>
      <w:r>
        <w:rPr>
          <w:b/>
          <w:i/>
          <w:sz w:val="24"/>
          <w:szCs w:val="24"/>
        </w:rPr>
        <w:t>2.1.1. Составление орнаментов из букв русского алфавита [</w:t>
      </w:r>
      <w:r>
        <w:rPr>
          <w:b/>
          <w:i/>
          <w:sz w:val="24"/>
          <w:szCs w:val="24"/>
          <w:lang w:val="en-US"/>
        </w:rPr>
        <w:t>DESIGN</w:t>
      </w:r>
      <w:r>
        <w:rPr>
          <w:b/>
          <w:i/>
          <w:sz w:val="24"/>
          <w:szCs w:val="24"/>
        </w:rPr>
        <w:t xml:space="preserve"> 17]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936615" cy="114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ind w:firstLine="720"/>
        <w:jc w:val="both"/>
        <w:rPr/>
      </w:pPr>
      <w:r>
        <w:rPr>
          <w:b/>
          <w:i/>
          <w:sz w:val="24"/>
          <w:szCs w:val="24"/>
        </w:rPr>
        <w:t>2.1.2. Составление орнаментов из букв русского алфавита [</w:t>
      </w:r>
      <w:r>
        <w:rPr>
          <w:b/>
          <w:i/>
          <w:sz w:val="24"/>
          <w:szCs w:val="24"/>
          <w:lang w:val="en-US"/>
        </w:rPr>
        <w:t>DESIGN</w:t>
      </w:r>
      <w:r>
        <w:rPr>
          <w:b/>
          <w:i/>
          <w:sz w:val="24"/>
          <w:szCs w:val="24"/>
        </w:rPr>
        <w:t xml:space="preserve"> 18]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934710" cy="1141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1.3. Составление орнаментов из рыбок [</w:t>
      </w:r>
      <w:r>
        <w:rPr>
          <w:b/>
          <w:i/>
          <w:szCs w:val="24"/>
          <w:lang w:val="en-US"/>
        </w:rPr>
        <w:t>DESIGN</w:t>
      </w:r>
      <w:r>
        <w:rPr>
          <w:b/>
          <w:i/>
          <w:szCs w:val="24"/>
        </w:rPr>
        <w:t xml:space="preserve"> 11]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934710" cy="1141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1.4. Составление орнаментов из божьих коровок [</w:t>
      </w:r>
      <w:r>
        <w:rPr>
          <w:b/>
          <w:i/>
          <w:szCs w:val="24"/>
          <w:lang w:val="en-US"/>
        </w:rPr>
        <w:t>DESIGN</w:t>
      </w:r>
      <w:r>
        <w:rPr>
          <w:b/>
          <w:i/>
          <w:szCs w:val="24"/>
        </w:rPr>
        <w:t xml:space="preserve"> 12]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934710" cy="1148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1.5. Составление орнаментов из разных геометрических фигур [</w:t>
      </w:r>
      <w:r>
        <w:rPr>
          <w:b/>
          <w:i/>
          <w:szCs w:val="24"/>
          <w:lang w:val="en-US"/>
        </w:rPr>
        <w:t>DESIGN</w:t>
      </w:r>
      <w:r>
        <w:rPr>
          <w:b/>
          <w:i/>
          <w:szCs w:val="24"/>
        </w:rPr>
        <w:t xml:space="preserve"> 2]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936615" cy="1142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ind w:left="708" w:hanging="0"/>
        <w:jc w:val="both"/>
        <w:rPr/>
      </w:pPr>
      <w:r>
        <w:rPr>
          <w:b/>
          <w:i/>
          <w:szCs w:val="24"/>
        </w:rPr>
        <w:t>2.1.6. Составление орнаментов из стрелок [</w:t>
      </w:r>
      <w:r>
        <w:rPr>
          <w:b/>
          <w:i/>
          <w:szCs w:val="24"/>
          <w:lang w:val="en-US"/>
        </w:rPr>
        <w:t>DESIGN</w:t>
      </w:r>
      <w:r>
        <w:rPr>
          <w:b/>
          <w:i/>
          <w:szCs w:val="24"/>
        </w:rPr>
        <w:t xml:space="preserve"> 5]</w:t>
      </w:r>
    </w:p>
    <w:p>
      <w:pPr>
        <w:pStyle w:val="TextBody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drawing>
          <wp:inline distT="0" distB="0" distL="0" distR="0">
            <wp:extent cx="5936615" cy="1149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1.7. Составление орнаментов из призм [</w:t>
      </w:r>
      <w:r>
        <w:rPr>
          <w:b/>
          <w:i/>
          <w:szCs w:val="24"/>
          <w:lang w:val="en-US"/>
        </w:rPr>
        <w:t>DESIGN</w:t>
      </w:r>
      <w:r>
        <w:rPr>
          <w:b/>
          <w:i/>
          <w:szCs w:val="24"/>
        </w:rPr>
        <w:t xml:space="preserve"> 7]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934710" cy="1148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8" w:hanging="0"/>
        <w:jc w:val="both"/>
        <w:rPr/>
      </w:pPr>
      <w:r>
        <w:rPr>
          <w:b/>
          <w:i/>
          <w:szCs w:val="24"/>
        </w:rPr>
        <w:t>2.1.8. Составление орнаментов из квадратов [</w:t>
      </w:r>
      <w:r>
        <w:rPr>
          <w:b/>
          <w:i/>
          <w:szCs w:val="24"/>
          <w:lang w:val="en-US"/>
        </w:rPr>
        <w:t>DESIGN</w:t>
      </w:r>
      <w:r>
        <w:rPr>
          <w:b/>
          <w:i/>
          <w:szCs w:val="24"/>
        </w:rPr>
        <w:t xml:space="preserve"> 6]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934710" cy="1141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8" w:hanging="0"/>
        <w:jc w:val="both"/>
        <w:rPr/>
      </w:pPr>
      <w:r>
        <w:rPr>
          <w:b/>
          <w:i/>
          <w:szCs w:val="24"/>
        </w:rPr>
        <w:t>2.1.9. Составление орнаментов из треугольников [</w:t>
      </w:r>
      <w:r>
        <w:rPr>
          <w:b/>
          <w:i/>
          <w:szCs w:val="24"/>
          <w:lang w:val="en-US"/>
        </w:rPr>
        <w:t>DESIGN</w:t>
      </w:r>
      <w:r>
        <w:rPr>
          <w:b/>
          <w:i/>
          <w:szCs w:val="24"/>
        </w:rPr>
        <w:t xml:space="preserve"> 3]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934710" cy="1148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1.10. Составление орнаментов из звездочек [</w:t>
      </w:r>
      <w:r>
        <w:rPr>
          <w:b/>
          <w:i/>
          <w:szCs w:val="24"/>
          <w:lang w:val="en-US"/>
        </w:rPr>
        <w:t>DESIGN</w:t>
      </w:r>
      <w:r>
        <w:rPr>
          <w:b/>
          <w:i/>
          <w:szCs w:val="24"/>
        </w:rPr>
        <w:t xml:space="preserve"> 4]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934710" cy="1148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8" w:hanging="0"/>
        <w:jc w:val="both"/>
        <w:rPr/>
      </w:pPr>
      <w:r>
        <w:rPr>
          <w:b/>
          <w:i/>
          <w:szCs w:val="24"/>
        </w:rPr>
        <w:t>2.1.11. Составление орнаментов из секторов в квадратах [</w:t>
      </w:r>
      <w:r>
        <w:rPr>
          <w:b/>
          <w:i/>
          <w:szCs w:val="24"/>
          <w:lang w:val="en-US"/>
        </w:rPr>
        <w:t>DESIGN</w:t>
      </w:r>
      <w:r>
        <w:rPr>
          <w:b/>
          <w:i/>
          <w:szCs w:val="24"/>
        </w:rPr>
        <w:t xml:space="preserve"> 13]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934710" cy="1141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ind w:left="708" w:hanging="0"/>
        <w:jc w:val="both"/>
        <w:rPr/>
      </w:pPr>
      <w:r>
        <w:rPr>
          <w:b/>
          <w:i/>
          <w:szCs w:val="24"/>
        </w:rPr>
        <w:t>2.1.12. Составление орнаментов из квадратов, ромбов и кружков [</w:t>
      </w:r>
      <w:r>
        <w:rPr>
          <w:b/>
          <w:i/>
          <w:szCs w:val="24"/>
          <w:lang w:val="en-US"/>
        </w:rPr>
        <w:t>DESIGN</w:t>
      </w:r>
      <w:r>
        <w:rPr>
          <w:b/>
          <w:i/>
          <w:szCs w:val="24"/>
        </w:rPr>
        <w:t xml:space="preserve"> 10]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936615" cy="1216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8" w:hanging="0"/>
        <w:jc w:val="both"/>
        <w:rPr/>
      </w:pPr>
      <w:r>
        <w:rPr>
          <w:b/>
          <w:i/>
          <w:szCs w:val="24"/>
        </w:rPr>
        <w:t>2.1.13. Составление орнаментов из простых узоров [</w:t>
      </w:r>
      <w:r>
        <w:rPr>
          <w:b/>
          <w:i/>
          <w:szCs w:val="24"/>
          <w:lang w:val="en-US"/>
        </w:rPr>
        <w:t>DESIGN</w:t>
      </w:r>
      <w:r>
        <w:rPr>
          <w:b/>
          <w:i/>
          <w:szCs w:val="24"/>
        </w:rPr>
        <w:t xml:space="preserve"> 8]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936615" cy="1149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1.14. Составление орнаментов из кругов [</w:t>
      </w:r>
      <w:r>
        <w:rPr>
          <w:b/>
          <w:i/>
          <w:szCs w:val="24"/>
          <w:lang w:val="en-US"/>
        </w:rPr>
        <w:t>DESIGN</w:t>
      </w:r>
      <w:r>
        <w:rPr>
          <w:b/>
          <w:i/>
          <w:szCs w:val="24"/>
        </w:rPr>
        <w:t xml:space="preserve"> 14]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710" cy="11480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b/>
          <w:i/>
          <w:sz w:val="24"/>
          <w:szCs w:val="24"/>
          <w:lang w:val="ru-RU"/>
        </w:rPr>
        <w:t>2.1.15. Составление орнаментов из сложных узоров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9]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710" cy="1141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1.16. Составление орнаментов из одинаковых вопросительных знаков (период 1) [DESIGN 16]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6615" cy="11791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17. Фрукты и овощи + буквы английского алфавита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19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18. Буквы русского алфавита + призмы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20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19. Призмы + стрел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21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20. Стрелки + рыб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22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21. Рыбки + цветы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23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22. Цветы + квадраты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24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23. Квадраты + звездоч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25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24. Звездочки + треугольни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26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25. Треугольники + узоры простые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27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26. Узоры простые + божьи коров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28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27. Божьи коровки + квадраты, ромбы и круж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29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28. Квадраты, ромбы и кружки + геометрические фигуры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30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29. Геометрические фигуры + сектора в квадратах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31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30. Сектора в квадратах + круг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32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31. Круги + узоры сложные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33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32. Фрукты и овощи + буквы английского алфавита + призмы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34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33. Буквы русского алфавита + призмы + стрел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35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34. Призмы + стрелки + рыб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36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35. Стрелки + рыбки + цветы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37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36. Рыбки + цветы + квадраты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38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37. Цветы + квадраты + звездоч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39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38. Квадраты + звездочки + треугольни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40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39. Звездочки + треугольники + узоры простые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41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40. Треугольники + узоры простые + божьи коров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42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41. Узоры простые + божьи коровки + квадраты, ромбы и круж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43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42. Божьи коровки + квадраты, ромбы и кружки + геометрические фигуры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44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43. Квадраты, ромбы и кружки + геометрические фигуры + сектора в квадратах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45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44. Геометрические фигуры + сектора в квадратах + круг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46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45. Сектора в квадратах + круги + узоры сложные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47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46. Фрукты и овощи + буквы английского алфавита + призмы + стрел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48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47. Буквы русского алфавита + призмы + стрелки + рыб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49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48. - призмы + стрелки + рыбки + цветы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50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49. Стрелки + рыбки + цветы + квадраты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51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50. Рыбки + цветы + квадраты + звездоч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52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51. Цветы + квадраты + звездочки + треугольни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53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52. Квадраты + звездочки + треугольники + узоры простые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54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53. Звездочки + треугольники + узоры простые + божьи коров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55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54. Треугольники + узоры простые + божьи коровки + квадраты, ромбы и круж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56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55. Узоры простые + божьи коровки + квадраты, ромбы и кружки + геометрические фигуры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57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56. Божьи коровки + квадраты, ромбы и кружки + геометрические фигуры + сектора в квадратах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58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57. Квадраты, ромбы и кружки + геометрические фигуры + сектора в квадратах + круг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59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58. Геометрические фигуры + сектора в квадратах + круги + узоры сложные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60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59. Фрукты и овощи + цветы + рыбки + божьи коров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61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60. Фрукты и овощи + буквы английского алфавита + призмы + стрелки + рыб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62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61. Буквы русского алфавита + призмы + стрелки + рыбки + цветы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63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62. Призмы + стрелки + рыбки + цветы  + квадраты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64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63. Стрелки + рыбки + цветы + квадраты + звездоч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65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64. Рыбки + цветы + квадраты + звездочки + треугольни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66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65. Цветы + квадраты + звездочки + треугольники + узоры простые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67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66. Квадраты + звездочки + треугольники + узоры простые + божьи коров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68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67. Звездочки + треугольники + узоры простые + божьи коровки + квадраты, ромбы и кружк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69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68. Треугольники + узоры простые + божьи коровки + квадраты, ромбы и кружки + геометрические фигуры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70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69. Узоры простые + божьи коровки + квадраты, ромбы и кружки + геометрические фигуры + сектора в квадратах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71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70. Божьи коровки + квадраты, ромбы и кружки + геометрические фигуры + сектора в квадратах + круги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72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71. Квадраты, ромбы и кружки + треугольники + геометрические фигуры + призмы + квадраты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73]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2.1.72. Геометрические фигуры + сектора в квадратах + круги + узоры простые + узоры сложные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74]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1.73. Составление орнаментов из одинаковых вопросительных знаков (период 2) [DESIGN 75]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2.1.74. Составление орнаментов из одинаковых вопросительных знаков (период 3)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76]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2.1.75. Составление орнаментов из одинаковых вопросительных знаков (период 4)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77]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2.1.76. Составление орнаментов из одинаковых вопросительных знаков (периоды 1-4) [</w:t>
      </w:r>
      <w:r>
        <w:rPr>
          <w:b/>
          <w:i/>
          <w:sz w:val="24"/>
          <w:szCs w:val="24"/>
        </w:rPr>
        <w:t>DESIGN</w:t>
      </w:r>
      <w:r>
        <w:rPr>
          <w:b/>
          <w:i/>
          <w:sz w:val="24"/>
          <w:szCs w:val="24"/>
          <w:lang w:val="ru-RU"/>
        </w:rPr>
        <w:t xml:space="preserve"> 78]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.2. Развитие зрительной памяти путем запоминания местоположения различных объектов.</w:t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2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.2.1. Проведение игры "Запомни".</w:t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952115" cy="27711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2.1.1. Упражнение 1 (уровень 0: один фрукт) [TESTMEM 1]</w:t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i/>
          <w:szCs w:val="24"/>
        </w:rPr>
        <w:t>2.2.1.2. Упражнение 2 (уровень 1: два фрукта) [TESTMEM 2]</w:t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i/>
          <w:szCs w:val="24"/>
        </w:rPr>
        <w:t>2.2.1.3. Упражнение 3 (уровень 2: три одинаковых фрукта) [TESTMEM 3]</w:t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i/>
          <w:szCs w:val="24"/>
        </w:rPr>
        <w:t>2.2.1.4. Упражнение 4 (уровень 3: три разных фрукта) [TESTMEM 4]</w:t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i/>
          <w:szCs w:val="24"/>
        </w:rPr>
        <w:t>2.2.1.5. Упражнение 5 (уровень 4: три винограда) [TESTMEM 5]</w:t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i/>
          <w:szCs w:val="24"/>
        </w:rPr>
        <w:t>2.2.1.6. Упражнение 6 (уровень 5: три клубники) [TESTMEM 6]</w:t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i/>
          <w:szCs w:val="24"/>
        </w:rPr>
        <w:t>2.2.1.7. Упражнение 7 (уровень 6: три яблока) [TESTMEM 7]</w:t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i/>
          <w:szCs w:val="24"/>
        </w:rPr>
        <w:t>2.2.1.8. Упражнение 8 (уровень 7: четыре разных фрукта) [TESTMEM 8]</w:t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i/>
          <w:szCs w:val="24"/>
        </w:rPr>
        <w:t>2.2.1.9. Упражнение 9 (уровень 8: три винограда и фрукт) [TESTMEM 9]</w:t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2.1.10. Упражнение 10 (уровень 9: три клубники и фрукт) [TESTMEM 10]</w:t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2.1.11. Упражнение 11 (уровень 10: три яблока и фрукт) [TESTMEM 11]</w:t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2.1.12. Упражнение 12 (уровень 11: пять разных фруктов) [TESTMEM 12]</w:t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2.1.13. Упражнение 13 (уровень 12: три винограда и два фрукта) [TESTMEM 13]</w:t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2.1.14. Упражнение 14 (уровень 13: три клубники и два фрукта) [TESTMEM 14]</w:t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2.1.15. Упражнение 15 (уровень 14: три яблока и два фрукта) [TESTMEM 15]</w:t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i/>
          <w:szCs w:val="24"/>
        </w:rPr>
        <w:t>2.2.1.16. Упражнение 16 (уровни 0-1) [TESTMEM 16]</w:t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i/>
          <w:szCs w:val="24"/>
        </w:rPr>
        <w:t>2.2.1.17. Упражнение 17 (уровни 0-2) [TESTMEM 17]</w:t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i/>
          <w:szCs w:val="24"/>
        </w:rPr>
        <w:t>2.2.1.18. Упражнение 18 (уровни 0-3) [TESTMEM 18]</w:t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i/>
          <w:szCs w:val="24"/>
        </w:rPr>
        <w:t>2.2.1.19. Упражнение 19 (уровни 0-4) [TESTMEM 19]</w:t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2.1.20. Упражнение 20 (уровни 0-5) [TESTMEM 20]</w:t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2.1.21. Упражнение 21 (уровни 1-6) [TESTMEM 21]</w:t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2.1.22. Упражнение 22 (уровни 2-7) [TESTMEM 22]</w:t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2.1.23. Упражнение 23 (уровни 3-8) [TESTMEM 23]</w:t>
      </w:r>
    </w:p>
    <w:p>
      <w:pPr>
        <w:pStyle w:val="TextBody"/>
        <w:ind w:firstLine="72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2.2.1.24. Упражнение 24 (уровни 4-9) [TESTMEM 24]</w:t>
      </w:r>
    </w:p>
    <w:p>
      <w:pPr>
        <w:pStyle w:val="TextBody"/>
        <w:ind w:firstLine="72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2.2.1.25. Упражнение 25 (уровни 5-10) [TESTMEM 25]</w:t>
      </w:r>
    </w:p>
    <w:p>
      <w:pPr>
        <w:pStyle w:val="TextBody"/>
        <w:ind w:firstLine="72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2.2.1.26. Упражнение 26 (уровни 6-11) [TESTMEM 26]</w:t>
      </w:r>
    </w:p>
    <w:p>
      <w:pPr>
        <w:pStyle w:val="TextBody"/>
        <w:ind w:firstLine="72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2.2.1.27. Упражнение 27 (уровни 7-12) [TESTMEM 27]</w:t>
      </w:r>
    </w:p>
    <w:p>
      <w:pPr>
        <w:pStyle w:val="TextBody"/>
        <w:ind w:firstLine="72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2.2.1.28. Упражнение 28 (уровни 8-13) [TESTMEM 28]</w:t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i/>
          <w:szCs w:val="24"/>
        </w:rPr>
        <w:t>2.2.1.29. Упражнение 29 (уровни 9-14) [TESTMEM 29]</w:t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i/>
          <w:szCs w:val="24"/>
        </w:rPr>
        <w:t>2.2.1.30. Упражнение 30 (уровни 10-14) [TESTMEM 30]</w:t>
      </w:r>
    </w:p>
    <w:p>
      <w:pPr>
        <w:pStyle w:val="TextBody"/>
        <w:ind w:firstLine="72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2.2.1.31. Упражнение 31 (уровни 11-14) [TESTMEM 31]</w:t>
      </w:r>
    </w:p>
    <w:p>
      <w:pPr>
        <w:pStyle w:val="TextBody"/>
        <w:ind w:firstLine="72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2.2.1.32. Упражнение 32 (уровни 12-14) [TESTMEM 32]</w:t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i/>
          <w:szCs w:val="24"/>
        </w:rPr>
        <w:t>2.2.1.33. Упражнение 33 (уровни 13-14) [TESTMEM 33]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2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.2.2. Проведение игры "Найди пары".</w:t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4126865" cy="2094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2.2.2.1. Упражнение 1 (уровень 1) [</w:t>
      </w:r>
      <w:r>
        <w:rPr>
          <w:b/>
          <w:i/>
          <w:szCs w:val="24"/>
          <w:lang w:val="en-US"/>
        </w:rPr>
        <w:t>PECSESO</w:t>
      </w:r>
      <w:r>
        <w:rPr>
          <w:b/>
          <w:i/>
          <w:szCs w:val="24"/>
        </w:rPr>
        <w:t xml:space="preserve"> 1]</w:t>
      </w:r>
    </w:p>
    <w:p>
      <w:pPr>
        <w:pStyle w:val="TextBody"/>
        <w:ind w:firstLine="708"/>
        <w:jc w:val="both"/>
        <w:rPr>
          <w:szCs w:val="24"/>
        </w:rPr>
      </w:pPr>
      <w:r>
        <w:rPr>
          <w:b/>
          <w:i/>
          <w:szCs w:val="24"/>
        </w:rPr>
        <w:t>2.2.2.2. Упражнение 2 (уровень 2) [</w:t>
      </w:r>
      <w:r>
        <w:rPr>
          <w:b/>
          <w:i/>
          <w:szCs w:val="24"/>
          <w:lang w:val="en-US"/>
        </w:rPr>
        <w:t>PECSESO</w:t>
      </w:r>
      <w:r>
        <w:rPr>
          <w:b/>
          <w:i/>
          <w:szCs w:val="24"/>
        </w:rPr>
        <w:t xml:space="preserve"> 2]</w:t>
      </w:r>
    </w:p>
    <w:p>
      <w:pPr>
        <w:pStyle w:val="TextBody"/>
        <w:ind w:firstLine="708"/>
        <w:jc w:val="both"/>
        <w:rPr>
          <w:szCs w:val="24"/>
        </w:rPr>
      </w:pPr>
      <w:r>
        <w:rPr>
          <w:b/>
          <w:i/>
          <w:szCs w:val="24"/>
        </w:rPr>
        <w:t>2.2.2.3. Упражнение 3 (уровень 3) [</w:t>
      </w:r>
      <w:r>
        <w:rPr>
          <w:b/>
          <w:i/>
          <w:szCs w:val="24"/>
          <w:lang w:val="en-US"/>
        </w:rPr>
        <w:t>PECSESO</w:t>
      </w:r>
      <w:r>
        <w:rPr>
          <w:b/>
          <w:i/>
          <w:szCs w:val="24"/>
        </w:rPr>
        <w:t xml:space="preserve"> 3]</w:t>
      </w:r>
    </w:p>
    <w:p>
      <w:pPr>
        <w:pStyle w:val="TextBody"/>
        <w:ind w:firstLine="708"/>
        <w:jc w:val="both"/>
        <w:rPr>
          <w:szCs w:val="24"/>
        </w:rPr>
      </w:pPr>
      <w:r>
        <w:rPr>
          <w:b/>
          <w:i/>
          <w:szCs w:val="24"/>
        </w:rPr>
        <w:t>2.2.2.4. Упражнение 4 (уровень 4) [</w:t>
      </w:r>
      <w:r>
        <w:rPr>
          <w:b/>
          <w:i/>
          <w:szCs w:val="24"/>
          <w:lang w:val="en-US"/>
        </w:rPr>
        <w:t>PECSESO</w:t>
      </w:r>
      <w:r>
        <w:rPr>
          <w:b/>
          <w:i/>
          <w:szCs w:val="24"/>
        </w:rPr>
        <w:t xml:space="preserve"> 4]</w:t>
      </w:r>
    </w:p>
    <w:p>
      <w:pPr>
        <w:pStyle w:val="TextBody"/>
        <w:ind w:firstLine="708"/>
        <w:jc w:val="both"/>
        <w:rPr>
          <w:szCs w:val="24"/>
        </w:rPr>
      </w:pPr>
      <w:r>
        <w:rPr>
          <w:b/>
          <w:i/>
          <w:szCs w:val="24"/>
        </w:rPr>
        <w:t>2.2.2.5. Упражнение 5 (уровень 5) [</w:t>
      </w:r>
      <w:r>
        <w:rPr>
          <w:b/>
          <w:i/>
          <w:szCs w:val="24"/>
          <w:lang w:val="en-US"/>
        </w:rPr>
        <w:t>PECSESO</w:t>
      </w:r>
      <w:r>
        <w:rPr>
          <w:b/>
          <w:i/>
          <w:szCs w:val="24"/>
        </w:rPr>
        <w:t xml:space="preserve"> 5]</w:t>
      </w:r>
    </w:p>
    <w:p>
      <w:pPr>
        <w:pStyle w:val="TextBody"/>
        <w:ind w:firstLine="708"/>
        <w:jc w:val="both"/>
        <w:rPr>
          <w:szCs w:val="24"/>
        </w:rPr>
      </w:pPr>
      <w:r>
        <w:rPr>
          <w:b/>
          <w:i/>
          <w:szCs w:val="24"/>
        </w:rPr>
        <w:t>2.2.2.6. Упражнение 6 (уровни 1-2) [</w:t>
      </w:r>
      <w:r>
        <w:rPr>
          <w:b/>
          <w:i/>
          <w:szCs w:val="24"/>
          <w:lang w:val="en-US"/>
        </w:rPr>
        <w:t>PECSESO</w:t>
      </w:r>
      <w:r>
        <w:rPr>
          <w:b/>
          <w:i/>
          <w:szCs w:val="24"/>
        </w:rPr>
        <w:t xml:space="preserve"> 6]</w:t>
      </w:r>
    </w:p>
    <w:p>
      <w:pPr>
        <w:pStyle w:val="TextBody"/>
        <w:ind w:firstLine="708"/>
        <w:jc w:val="both"/>
        <w:rPr>
          <w:szCs w:val="24"/>
        </w:rPr>
      </w:pPr>
      <w:r>
        <w:rPr>
          <w:b/>
          <w:i/>
          <w:szCs w:val="24"/>
        </w:rPr>
        <w:t>2.2.2.7. Упражнение 7 (уровни 1-3) [</w:t>
      </w:r>
      <w:r>
        <w:rPr>
          <w:b/>
          <w:i/>
          <w:szCs w:val="24"/>
          <w:lang w:val="en-US"/>
        </w:rPr>
        <w:t>PECSESO</w:t>
      </w:r>
      <w:r>
        <w:rPr>
          <w:b/>
          <w:i/>
          <w:szCs w:val="24"/>
        </w:rPr>
        <w:t xml:space="preserve"> 7]</w:t>
      </w:r>
    </w:p>
    <w:p>
      <w:pPr>
        <w:pStyle w:val="TextBody"/>
        <w:ind w:firstLine="708"/>
        <w:jc w:val="both"/>
        <w:rPr>
          <w:szCs w:val="24"/>
        </w:rPr>
      </w:pPr>
      <w:r>
        <w:rPr>
          <w:b/>
          <w:i/>
          <w:szCs w:val="24"/>
        </w:rPr>
        <w:t>2.2.2.8. Упражнение 8 (уровни 1-4) [</w:t>
      </w:r>
      <w:r>
        <w:rPr>
          <w:b/>
          <w:i/>
          <w:szCs w:val="24"/>
          <w:lang w:val="en-US"/>
        </w:rPr>
        <w:t>PECSESO</w:t>
      </w:r>
      <w:r>
        <w:rPr>
          <w:b/>
          <w:i/>
          <w:szCs w:val="24"/>
        </w:rPr>
        <w:t xml:space="preserve"> 8]</w:t>
      </w:r>
    </w:p>
    <w:p>
      <w:pPr>
        <w:pStyle w:val="TextBody"/>
        <w:ind w:firstLine="708"/>
        <w:jc w:val="both"/>
        <w:rPr>
          <w:szCs w:val="24"/>
        </w:rPr>
      </w:pPr>
      <w:r>
        <w:rPr>
          <w:b/>
          <w:i/>
          <w:szCs w:val="24"/>
        </w:rPr>
        <w:t>2.2.2.9. Упражнение 9 (уровни 1-5) [</w:t>
      </w:r>
      <w:r>
        <w:rPr>
          <w:b/>
          <w:i/>
          <w:szCs w:val="24"/>
          <w:lang w:val="en-US"/>
        </w:rPr>
        <w:t>PECSESO</w:t>
      </w:r>
      <w:r>
        <w:rPr>
          <w:b/>
          <w:i/>
          <w:szCs w:val="24"/>
        </w:rPr>
        <w:t xml:space="preserve"> 9]</w:t>
      </w:r>
    </w:p>
    <w:p>
      <w:pPr>
        <w:pStyle w:val="TextBody"/>
        <w:ind w:firstLine="708"/>
        <w:jc w:val="both"/>
        <w:rPr>
          <w:szCs w:val="24"/>
        </w:rPr>
      </w:pPr>
      <w:r>
        <w:rPr>
          <w:b/>
          <w:i/>
          <w:szCs w:val="24"/>
        </w:rPr>
        <w:t>2.2.2.10. Упражнение 10 (уровни 2-3) [</w:t>
      </w:r>
      <w:r>
        <w:rPr>
          <w:b/>
          <w:i/>
          <w:szCs w:val="24"/>
          <w:lang w:val="en-US"/>
        </w:rPr>
        <w:t>PECSESO</w:t>
      </w:r>
      <w:r>
        <w:rPr>
          <w:b/>
          <w:i/>
          <w:szCs w:val="24"/>
        </w:rPr>
        <w:t xml:space="preserve"> 10]</w:t>
      </w:r>
    </w:p>
    <w:p>
      <w:pPr>
        <w:pStyle w:val="TextBody"/>
        <w:ind w:firstLine="708"/>
        <w:jc w:val="both"/>
        <w:rPr>
          <w:szCs w:val="24"/>
        </w:rPr>
      </w:pPr>
      <w:r>
        <w:rPr>
          <w:b/>
          <w:i/>
          <w:szCs w:val="24"/>
        </w:rPr>
        <w:t>2.2.2.11. Упражнение 11 (уровни 2-4) [</w:t>
      </w:r>
      <w:r>
        <w:rPr>
          <w:b/>
          <w:i/>
          <w:szCs w:val="24"/>
          <w:lang w:val="en-US"/>
        </w:rPr>
        <w:t>PECSESO</w:t>
      </w:r>
      <w:r>
        <w:rPr>
          <w:b/>
          <w:i/>
          <w:szCs w:val="24"/>
        </w:rPr>
        <w:t xml:space="preserve"> 11]</w:t>
      </w:r>
    </w:p>
    <w:p>
      <w:pPr>
        <w:pStyle w:val="TextBody"/>
        <w:ind w:firstLine="708"/>
        <w:jc w:val="both"/>
        <w:rPr>
          <w:szCs w:val="24"/>
        </w:rPr>
      </w:pPr>
      <w:r>
        <w:rPr>
          <w:b/>
          <w:i/>
          <w:szCs w:val="24"/>
        </w:rPr>
        <w:t>2.2.2.12. Упражнение 12 (уровни 2-5) [</w:t>
      </w:r>
      <w:r>
        <w:rPr>
          <w:b/>
          <w:i/>
          <w:szCs w:val="24"/>
          <w:lang w:val="en-US"/>
        </w:rPr>
        <w:t>PECSESO</w:t>
      </w:r>
      <w:r>
        <w:rPr>
          <w:b/>
          <w:i/>
          <w:szCs w:val="24"/>
        </w:rPr>
        <w:t xml:space="preserve"> 12]</w:t>
      </w:r>
    </w:p>
    <w:p>
      <w:pPr>
        <w:pStyle w:val="TextBody"/>
        <w:ind w:firstLine="708"/>
        <w:jc w:val="both"/>
        <w:rPr>
          <w:szCs w:val="24"/>
        </w:rPr>
      </w:pPr>
      <w:r>
        <w:rPr>
          <w:b/>
          <w:i/>
          <w:szCs w:val="24"/>
        </w:rPr>
        <w:t>2.2.2.13. Упражнение 13 (уровни 3-4) [</w:t>
      </w:r>
      <w:r>
        <w:rPr>
          <w:b/>
          <w:i/>
          <w:szCs w:val="24"/>
          <w:lang w:val="en-US"/>
        </w:rPr>
        <w:t>PECSESO</w:t>
      </w:r>
      <w:r>
        <w:rPr>
          <w:b/>
          <w:i/>
          <w:szCs w:val="24"/>
        </w:rPr>
        <w:t xml:space="preserve"> 13]</w:t>
      </w:r>
    </w:p>
    <w:p>
      <w:pPr>
        <w:pStyle w:val="TextBody"/>
        <w:ind w:firstLine="708"/>
        <w:jc w:val="both"/>
        <w:rPr>
          <w:szCs w:val="24"/>
        </w:rPr>
      </w:pPr>
      <w:r>
        <w:rPr>
          <w:b/>
          <w:i/>
          <w:szCs w:val="24"/>
        </w:rPr>
        <w:t>2.2.2.14. Упражнение 14 (уровни 3-5) [</w:t>
      </w:r>
      <w:r>
        <w:rPr>
          <w:b/>
          <w:i/>
          <w:szCs w:val="24"/>
          <w:lang w:val="en-US"/>
        </w:rPr>
        <w:t>PECSESO</w:t>
      </w:r>
      <w:r>
        <w:rPr>
          <w:b/>
          <w:i/>
          <w:szCs w:val="24"/>
        </w:rPr>
        <w:t xml:space="preserve"> 14]</w:t>
      </w:r>
    </w:p>
    <w:p>
      <w:pPr>
        <w:pStyle w:val="TextBody"/>
        <w:ind w:firstLine="708"/>
        <w:jc w:val="both"/>
        <w:rPr>
          <w:szCs w:val="24"/>
        </w:rPr>
      </w:pPr>
      <w:r>
        <w:rPr>
          <w:b/>
          <w:i/>
          <w:szCs w:val="24"/>
        </w:rPr>
        <w:t>2.2.2.15. Упражнение 15 (уровни 4-5) [</w:t>
      </w:r>
      <w:r>
        <w:rPr>
          <w:b/>
          <w:i/>
          <w:szCs w:val="24"/>
          <w:lang w:val="en-US"/>
        </w:rPr>
        <w:t>PECSESO</w:t>
      </w:r>
      <w:r>
        <w:rPr>
          <w:b/>
          <w:i/>
          <w:szCs w:val="24"/>
        </w:rPr>
        <w:t xml:space="preserve"> 15]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.3. Восстановление деформированной картинки (игра "Кубики").</w:t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szCs w:val="24"/>
          <w:lang w:val="en-US"/>
        </w:rPr>
      </w:pPr>
      <w:r>
        <w:rPr>
          <w:szCs w:val="24"/>
          <w:lang w:val="en-US"/>
        </w:rPr>
        <w:drawing>
          <wp:inline distT="0" distB="0" distL="0" distR="0">
            <wp:extent cx="2859405" cy="27825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1. Упражнение 1 (размер 2х2, 4 задания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1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2. Упражнение 2 (размер 2х2, 6 заданий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2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3. Упражнение 3 (размер 2х2, 8 заданий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3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4. Упражнение 4 (размер 3х3, 4 задания, 2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4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5. Упражнение 5 (размер 3х3, 6 заданий, 2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5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6. Упражнение 6 (размер 3х3, 8 заданий, 2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6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7. Упражнение 7 (размер 3х3, 4 задания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7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8. Упражнение 8 (размер 3х3, 6 заданий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8]</w:t>
      </w:r>
    </w:p>
    <w:p>
      <w:pPr>
        <w:pStyle w:val="TextBody"/>
        <w:ind w:firstLine="708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2.3.9. Упражнение 9 (размер 3х3, 8 заданий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9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10. Упражнение 10 (размер 4х4, 2 задания, 2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10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11. Упражнение 11 (размер 4х4, 4 задания, 2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11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12. Упражнение 12 (размер 4х4, 6 заданий, 2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12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13. Упражнение 13 (размер 4х4, 8 заданий, 2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13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14. Упражнение 14 (размер 4х4, 2 задания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14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15. Упражнение 15 (размер 4х4, 2 задания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15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16. Упражнение 16 (размер 4х4, 2 задания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16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17. Упражнение 17 (размер 4х4, 2 задания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17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18. Упражнение 18 (размер 4х4, 4 задания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18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19. Упражнение 19 (размер 4х4, 6 заданий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19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20. Упражнение 20 (размер 4х4, 8 заданий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20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21. Упражнение 21 (размер 5х5, 2 задания, 3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21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22. Упражнение 22 (размер 5х5, 2 задания, 3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22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23. Упражнение 23 (размер 5х5, 2 задания, 3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23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24. Упражнение 24 (размер 5х5, 2 задания, 3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24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25. Упражнение 25 (размер 5х5, 4 задания, 3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25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26. Упражнение 26 (размер 5х5, 6 заданий, 3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26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27. Упражнение 27 (размер 5х5, 8 заданий, 3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27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28. Упражнение 28 (размер 5х5, 2 задания, 2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28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29. Упражнение 29 (размер 5х5, 2 задания, 2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29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30. Упражнение 30 (размер 5х5, 2 задания, 2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30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31. Упражнение 31 (размер 5х5, 2 задания, 2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31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32. Упражнение 32 (размер 5х5, 4 задания, 2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32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33. Упражнение 33 (размер 5х5, 6 заданий, 2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33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34. Упражнение 34 (размер 5х5, 8 заданий, 2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34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35. Упражнение 35 (размер 5х5, 2 задания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35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36. Упражнение 36 (размер 5х5, 2 задания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36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37. Упражнение 37 (размер 5х5, 2 задания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37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38. Упражнение 38 (размер 5х5, 2 задания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38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39. Упражнение 39 (размер 5х5, 4 задания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39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40. Упражнение 40 (размер 5х5, 6 заданий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40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41. Упражнение 41 (размер 5х5, 8 заданий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41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42. Упражнение 42 (размер 6х6, 2 задания, 3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42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43. Упражнение 43 (размер 6х6, 2 задания, 3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43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44. Упражнение 44 (размер 6х6, 2 задания, 3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44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45. Упражнение 45 (размер 6х6, 2 задания, 3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45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46. Упражнение 46 (размер 6х6, 4 задания, 3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46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47. Упражнение 47 (размер 6х6, 6 заданий, 3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47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48. Упражнение 48 (размер 6х6, 8 заданий, 3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48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49. Упражнение 49 (размер 6х6, 2 задания, 2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49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50. Упражнение 50 (размер 6х6, 2 задания, 2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50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51. Упражнение 51 (размер 6х6, 2 задания, 2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51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52. Упражнение 52 (размер 6х6, 2 задания, 2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52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53. Упражнение 53 (размер 6х6, 4 задания, 2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53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54. Упражнение 54 (размер 6х6, 6 заданий, 2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54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55. Упражнение 55 (размер 6х6, 8 заданий, 2 просмотра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55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56. Упражнение 56 (размер 6х6, 2 задания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56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57. Упражнение 57 (размер 6х6, 2 задания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57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58. Упражнение 58 (размер 6х6, 2 задания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58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59. Упражнение 59 (размер 6х6, 2 задания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59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60. Упражнение 60 (размер 6х6, 4 задания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60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61. Упражнение 61 (размер 6х6, 6 заданий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61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3.62. Упражнение 62 (размер 6х6, 8 заданий, 1 просмотр) [</w:t>
      </w:r>
      <w:r>
        <w:rPr>
          <w:b/>
          <w:i/>
          <w:szCs w:val="24"/>
          <w:lang w:val="en-US"/>
        </w:rPr>
        <w:t>CUBES</w:t>
      </w:r>
      <w:r>
        <w:rPr>
          <w:b/>
          <w:i/>
          <w:szCs w:val="24"/>
        </w:rPr>
        <w:t xml:space="preserve"> 62]</w:t>
      </w:r>
    </w:p>
    <w:p>
      <w:pPr>
        <w:pStyle w:val="TextBody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  <w:t>2.4. Распознавание слов по изографам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ind w:firstLine="720"/>
        <w:jc w:val="both"/>
        <w:rPr/>
      </w:pPr>
      <w:r>
        <w:rPr>
          <w:b/>
          <w:i/>
          <w:sz w:val="24"/>
        </w:rPr>
        <w:t>2.4.1. Распознавание слов "дом", "гусь", "курица", "часы" [</w:t>
      </w:r>
      <w:r>
        <w:rPr>
          <w:b/>
          <w:i/>
          <w:sz w:val="24"/>
          <w:lang w:val="en-US"/>
        </w:rPr>
        <w:t>COMBINE</w:t>
      </w:r>
      <w:r>
        <w:rPr>
          <w:b/>
          <w:i/>
          <w:sz w:val="24"/>
        </w:rPr>
        <w:t xml:space="preserve"> 176]</w:t>
      </w:r>
    </w:p>
    <w:p>
      <w:pPr>
        <w:pStyle w:val="TextBody"/>
        <w:ind w:firstLine="720"/>
        <w:jc w:val="both"/>
        <w:rPr/>
      </w:pPr>
      <w:r>
        <w:rPr/>
        <w:t>УЗНАЙ СЛОВО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/>
          </w:tcPr>
          <w:p>
            <w:pPr>
              <w:pStyle w:val="Normal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1334135" cy="9861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/>
          </w:tcPr>
          <w:p>
            <w:pPr>
              <w:pStyle w:val="Normal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1334135" cy="9861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/>
          </w:tcPr>
          <w:p>
            <w:pPr>
              <w:pStyle w:val="Normal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1334135" cy="9861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/>
          </w:tcPr>
          <w:p>
            <w:pPr>
              <w:pStyle w:val="Normal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1334135" cy="9861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ind w:left="708" w:hanging="0"/>
        <w:jc w:val="both"/>
        <w:rPr/>
      </w:pPr>
      <w:r>
        <w:rPr>
          <w:b/>
          <w:i/>
          <w:sz w:val="24"/>
        </w:rPr>
        <w:t>2.4.2. Распознавание слов "маяк", "утюг", "аист", "лист" [</w:t>
      </w:r>
      <w:r>
        <w:rPr>
          <w:b/>
          <w:i/>
          <w:sz w:val="24"/>
          <w:lang w:val="en-US"/>
        </w:rPr>
        <w:t>COMBINE</w:t>
      </w:r>
      <w:r>
        <w:rPr>
          <w:b/>
          <w:i/>
          <w:sz w:val="24"/>
        </w:rPr>
        <w:t xml:space="preserve"> 177]</w:t>
      </w:r>
    </w:p>
    <w:p>
      <w:pPr>
        <w:pStyle w:val="TextBody"/>
        <w:ind w:firstLine="720"/>
        <w:jc w:val="both"/>
        <w:rPr/>
      </w:pPr>
      <w:r>
        <w:rPr/>
        <w:t>УЗНАЙ СЛОВО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/>
          </w:tcPr>
          <w:p>
            <w:pPr>
              <w:pStyle w:val="Normal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1334135" cy="9861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/>
          </w:tcPr>
          <w:p>
            <w:pPr>
              <w:pStyle w:val="Normal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1334135" cy="9861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/>
          </w:tcPr>
          <w:p>
            <w:pPr>
              <w:pStyle w:val="Normal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1334135" cy="9861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/>
          </w:tcPr>
          <w:p>
            <w:pPr>
              <w:pStyle w:val="Normal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1334135" cy="9861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i/>
          <w:sz w:val="24"/>
        </w:rPr>
        <w:t>2.4.3. Распознавание слов "лампа", "страус", "паровоз", "яблоко", "пистолет", "сорока" [</w:t>
      </w:r>
      <w:r>
        <w:rPr>
          <w:b/>
          <w:i/>
          <w:sz w:val="24"/>
          <w:lang w:val="en-US"/>
        </w:rPr>
        <w:t>COMBINE</w:t>
      </w:r>
      <w:r>
        <w:rPr>
          <w:b/>
          <w:i/>
          <w:sz w:val="24"/>
        </w:rPr>
        <w:t xml:space="preserve"> 178]</w:t>
      </w:r>
    </w:p>
    <w:p>
      <w:pPr>
        <w:pStyle w:val="TextBody"/>
        <w:ind w:firstLine="720"/>
        <w:jc w:val="both"/>
        <w:rPr/>
      </w:pPr>
      <w:r>
        <w:rPr/>
        <w:t>УЗНАЙ СЛОВО</w:t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/>
          </w:tcPr>
          <w:p>
            <w:pPr>
              <w:pStyle w:val="Normal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842010" cy="6229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tcBorders/>
          </w:tcPr>
          <w:p>
            <w:pPr>
              <w:pStyle w:val="Normal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842010" cy="6229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tcBorders/>
          </w:tcPr>
          <w:p>
            <w:pPr>
              <w:pStyle w:val="Normal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842010" cy="6229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tcBorders/>
          </w:tcPr>
          <w:p>
            <w:pPr>
              <w:pStyle w:val="Normal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842010" cy="6229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tcBorders/>
          </w:tcPr>
          <w:p>
            <w:pPr>
              <w:pStyle w:val="Normal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842010" cy="6229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tcBorders/>
          </w:tcPr>
          <w:p>
            <w:pPr>
              <w:pStyle w:val="Normal1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drawing>
                <wp:inline distT="0" distB="0" distL="0" distR="0">
                  <wp:extent cx="842010" cy="6229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1"/>
        <w:ind w:firstLine="720"/>
        <w:jc w:val="both"/>
        <w:rPr/>
      </w:pPr>
      <w:r>
        <w:rPr>
          <w:b/>
          <w:i/>
          <w:sz w:val="24"/>
        </w:rPr>
        <w:t>2.4.4. Распознавание слов "дом", "гусь", "курица", "часы", "маяк", "утюг", "аист", "лист", "лампа", "страус", "паровоз", "яблоко", "пистолет", "сорока" [</w:t>
      </w:r>
      <w:r>
        <w:rPr>
          <w:b/>
          <w:i/>
          <w:sz w:val="24"/>
          <w:lang w:val="en-US"/>
        </w:rPr>
        <w:t>COMBINE</w:t>
      </w:r>
      <w:r>
        <w:rPr>
          <w:b/>
          <w:i/>
          <w:sz w:val="24"/>
        </w:rPr>
        <w:t xml:space="preserve"> 179]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</w:rPr>
        <w:t>2.5. Совершенствование техники чтения.</w:t>
      </w:r>
    </w:p>
    <w:p>
      <w:pPr>
        <w:pStyle w:val="TextBody"/>
        <w:jc w:val="both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TextBody"/>
        <w:jc w:val="center"/>
        <w:rPr>
          <w:szCs w:val="24"/>
          <w:lang w:val="en-US"/>
        </w:rPr>
      </w:pPr>
      <w:r>
        <w:rPr>
          <w:szCs w:val="24"/>
          <w:lang w:val="en-US"/>
        </w:rPr>
        <w:drawing>
          <wp:inline distT="0" distB="0" distL="0" distR="0">
            <wp:extent cx="2857500" cy="21424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5.1. Упражнение 1 (8 слов из набора №1) [</w:t>
      </w:r>
      <w:r>
        <w:rPr>
          <w:b/>
          <w:i/>
          <w:szCs w:val="24"/>
          <w:lang w:val="en-US"/>
        </w:rPr>
        <w:t>READ</w:t>
      </w:r>
      <w:r>
        <w:rPr>
          <w:b/>
          <w:i/>
          <w:szCs w:val="24"/>
        </w:rPr>
        <w:t xml:space="preserve"> 1]</w:t>
      </w:r>
    </w:p>
    <w:p>
      <w:pPr>
        <w:pStyle w:val="TextBody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УКАЖИ КАРТИНКУ (набор №1)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ОСА, ЛУК, КОТ, ЛЕВ, РАК, КИТ, РОТ, ЛИСА, АИСТ, ПАУК, СЛОН, КОЗ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5.2. Упражнение 2 (8 слов из набора №2) [READ 2]</w:t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УКАЖИ КАРТИНКУ (набор №2)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РУКА, ПИЛА, БЕЛКА, КОМАР, ТОПОР, ПАРТА, ВИЛКА, ЛАМПА, СЛИВА, ТРАВА, НОСОК, БАНАН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5.3. Упражнение 3 (8 слов из набора №3) [READ 3]</w:t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УКАЖИ КАРТИНКУ (набор №3)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РАКЕТА, БАРАБАН, ЛОПАТА, ЯБЛОКО, СОБАКА, АВТОБУС, КОЛЕСО, ТРАКТОР, КУБИКИ, КАКТУС, ОБЛАКО, СТРАУС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5.4. Упражнение 4 (по 4 слова из наборов №№1-3) [READ 4]</w:t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5.5. Упражнение 5 (по 6 слов из наборов №№1-3) [READ 5]</w:t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5.6. Упражнение 6 (по 8 слов из наборов №№1-3) [READ 6]</w:t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5.7. Упражнение 7 (по 10 слов из наборов №№1-3) [READ 7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5.8. Упражнение 8 (по 12 слов из наборов №№1-3) [READ 8]</w:t>
      </w:r>
    </w:p>
    <w:p>
      <w:pPr>
        <w:pStyle w:val="TextBody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5.9. Упражнение 9 (6 слов из набора №4) [READ 9]</w:t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УКАЖИ КАРТИНКУ (набор №4)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ШАР, НОЖ, ЖУК, ЮЛА, СЫР, МЁД, ДУБ, ЗОНТ, ФЛАГ, РОЗА, ЩУКА, ТИГР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5.10. Упражнение 10 (12 слов из набора №4) [READ 10]</w:t>
      </w:r>
    </w:p>
    <w:p>
      <w:pPr>
        <w:pStyle w:val="TextBody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5.11. Упражнение 11 (6 слов из набора №5) [READ 11]</w:t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УКАЖИ КАРТИНКУ (набор №5)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ЛЫЖИ, УТЮГ, КЛЮЧ, МУХА, КОЗА, АРБУЗ, ПЕТУХ, ЗЕБРА, ЗАЯЦ, ЛЕЙКА, ЖИРАФ, ДЯТЕЛ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5.12. Упражнение 12 (12 слов из набора №5) [READ 12]</w:t>
      </w:r>
    </w:p>
    <w:p>
      <w:pPr>
        <w:pStyle w:val="TextBody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5.13. Упражнение 13 (6 слов из набора №6) [READ 13]</w:t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УКАЖИ КАРТИНКУ (набор №6)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ЗВЕЗДА, РУЧКА, ЧАЙКА, ХОМЯК, КРОВАТЬ, ЛЯГУШКА, ГНЕЗДО, САМОЛЁТ, МУРАВЕЙ, ВИНОГРАД, КАСТРЮЛЯ, ТЮЛЬПАНЫ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i/>
          <w:szCs w:val="24"/>
        </w:rPr>
        <w:t>2.5.14. Упражнение 14 (12 слов из набора №6) [READ 14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5.15. Упражнение 15 (по 6 слов из наборов №№4-5) [READ 15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5.16. Упражнение 16 (по 12 слов из наборов №№4-5) [READ 16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5.17. Упражнение 17 (по 6 слов из наборов №№5-6) [READ 17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5.18. Упражнение 18 (по 12 слов из наборов №№5-6) [READ 18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5.19. Упражнение 19 (по 6 слов из наборов №№4-6) [READ 19]</w:t>
      </w:r>
    </w:p>
    <w:p>
      <w:pPr>
        <w:pStyle w:val="TextBody"/>
        <w:ind w:firstLine="708"/>
        <w:jc w:val="both"/>
        <w:rPr/>
      </w:pPr>
      <w:r>
        <w:rPr>
          <w:b/>
          <w:i/>
          <w:szCs w:val="24"/>
        </w:rPr>
        <w:t>2.5.20. Упражнение 20 (по 12 слов из наборов №№4-6) [READ 20]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30:00Z</dcterms:created>
  <dc:creator>Victor</dc:creator>
  <dc:description/>
  <dc:language>en-US</dc:language>
  <cp:lastModifiedBy>Victor</cp:lastModifiedBy>
  <dcterms:modified xsi:type="dcterms:W3CDTF">2009-07-28T19:30:00Z</dcterms:modified>
  <cp:revision>1</cp:revision>
  <dc:subject/>
  <dc:title>Раздел 2</dc:title>
</cp:coreProperties>
</file>